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4760</wp:posOffset>
            </wp:positionH>
            <wp:positionV relativeFrom="paragraph">
              <wp:posOffset>-174625</wp:posOffset>
            </wp:positionV>
            <wp:extent cx="3011170" cy="3315970"/>
            <wp:effectExtent l="0" t="0" r="0" b="0"/>
            <wp:wrapTight wrapText="bothSides">
              <wp:wrapPolygon edited="0">
                <wp:start x="-489" y="-1862"/>
                <wp:lineTo x="-1468" y="-1577"/>
                <wp:lineTo x="-2453" y="-427"/>
                <wp:lineTo x="-2453" y="21812"/>
                <wp:lineTo x="-1140" y="23247"/>
                <wp:lineTo x="-489" y="23247"/>
                <wp:lineTo x="21762" y="23247"/>
                <wp:lineTo x="22417" y="23247"/>
                <wp:lineTo x="23889" y="21666"/>
                <wp:lineTo x="23725" y="21096"/>
                <wp:lineTo x="23725" y="572"/>
                <wp:lineTo x="23889" y="-282"/>
                <wp:lineTo x="22741" y="-1577"/>
                <wp:lineTo x="21762" y="-1862"/>
                <wp:lineTo x="-489" y="-1862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25:00Z</dcterms:created>
  <dc:creator>200296146</dc:creator>
  <dc:description/>
  <cp:keywords/>
  <dc:language>en-US</dc:language>
  <cp:lastModifiedBy>200296146</cp:lastModifiedBy>
  <dcterms:modified xsi:type="dcterms:W3CDTF">2010-03-02T16:37:00Z</dcterms:modified>
  <cp:revision>1</cp:revision>
  <dc:subject/>
  <dc:title/>
</cp:coreProperties>
</file>